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VING OR NOT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SOL BIO.1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IEW THE SLIDESHOW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**FOR EACH SLIDE, WRITE DOWN THE MAJOR OBJECT AND THEN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 xml:space="preserve">WRITE DOWN WHETHER OR NOT THE OBJECT IS LIVING OR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NO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GROUP THE LIVING ITEMS TOGETH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*GROUP THE NONLIVING ITEMS TOGETH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**TRY TO COME UP WITH 8 CHARACTERISTICS ALL OF THE LIVING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 xml:space="preserve">THINGS HAVE IN COMMON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**GIVE TWO EXAMPLES OF HOW LIVING THINGS MAY B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 xml:space="preserve">INFLUENCED BY NONLIVING THING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9:06:00Z</dcterms:created>
  <dc:creator>RCPS</dc:creator>
  <dc:description/>
  <cp:keywords/>
  <dc:language>en-US</dc:language>
  <cp:lastModifiedBy>RCPS</cp:lastModifiedBy>
  <dcterms:modified xsi:type="dcterms:W3CDTF">2007-09-03T19:12:00Z</dcterms:modified>
  <cp:revision>1</cp:revision>
  <dc:subject/>
  <dc:title>LIVING OR NOT</dc:title>
</cp:coreProperties>
</file>